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59553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2390006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413075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1728730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6250286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1499966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0933679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6037229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0234791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3782811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567815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734426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1152189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300678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4010580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6824128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12552835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9287076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8601494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4436463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4121296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3143127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9570849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3750704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8039244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692717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