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06375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21090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972374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302827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352741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042733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538280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1812453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1093252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999862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899830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9668502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463472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050431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9405595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6955412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8106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75639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2688732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383532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039491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9292323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308480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790133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835790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825516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