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233214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706448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2491610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964333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43318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16696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94159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8992247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5320522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037463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135883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56095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840690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998608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4321677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13783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078466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516078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7484961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9601796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55917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286736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193142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9709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494424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808949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