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34487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23765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46025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85971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08240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92710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184817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422101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68378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86356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59200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65471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50830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89210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92994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75110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3326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86446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83120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4366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55279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14188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60955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71438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058810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95490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