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734152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334904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981966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686341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59565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27219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09109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66155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36928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800758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022048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098043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82483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15065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89058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34501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7243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25506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59226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924430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77450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84645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912284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048786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411901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44765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761206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876763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27810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975896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640264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694172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31845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87266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10173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56804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40363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17796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69725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544896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804453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204679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71379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28732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41422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46239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443373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41124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55103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409771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22494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31804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073243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183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729974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26713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18028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