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24603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76577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167799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214095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725868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468565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07598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034036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038718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811272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5079004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765220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96450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4643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858373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3001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572978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08768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89357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1000146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104064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08642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83697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84609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037904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09520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