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8558139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11258938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0888701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3697975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9801628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310898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0641932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1035282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1655333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224932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11058933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9741858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5724155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2467581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3889012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643462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5915486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7700069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4226104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0269105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9770068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0412435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8004669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3046781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1843457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260582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