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617673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611675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9522009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38935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1304451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102474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547875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792967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24047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95387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37332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6527052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696737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028183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308802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964613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04273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7353124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3204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339041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9203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168638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8897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387683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337716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29031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