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1877933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5170530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6268033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1965164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2524154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2018079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0614278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8381901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7761814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4038186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8991585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9460220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4860217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4769881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8743279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4213659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3218989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4695996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2666823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4196746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8906081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9603290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616755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9327730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2704131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7408457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0261046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1227925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5676098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1351398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5030718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1102718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5816822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2174855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0053888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8477359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7286746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8368092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7323084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6883674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7283894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2156737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172532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1906892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