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17242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93644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39893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58242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44855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7347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15252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11329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86376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93607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60230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16747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36273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83390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74821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12833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33996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75870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05072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30701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02612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14995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97263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952154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99237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89884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16117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35425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51042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06533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6510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76674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97215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94558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71391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24053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918408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54275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04026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36563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70024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38217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32412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44228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67926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756919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13379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72831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99193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30662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68146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810622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52257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458266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25434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22768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