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25374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270139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3001662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9805141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7678351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52208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410100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6746128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8934580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4137113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43893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4050221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8895092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04866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426694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6652283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6792322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575465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710725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544752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0224804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3789544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4527793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4154196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27329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0650075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7446166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429923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3418122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8365776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4729622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5481583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0387625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1368646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7989102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9694745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654138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9931413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8175286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8962267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2814495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1766529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0437605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6864753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2182751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8770257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8250669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7929409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3934975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770057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0453465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0084589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7840928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3542214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7580110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7244489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