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176006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640019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3664202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472717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96449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972704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5707208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365641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7453687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523091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80123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33839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591414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