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227668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547701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08772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119660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35414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27778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382563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669364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53205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63035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5200500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913967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130741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160333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03121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246185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22578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21382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080647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146548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3711049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17676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491193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587948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57159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308343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