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7145526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1555335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4571061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0223917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2654632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3296258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9304186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3721759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7744647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4097991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5587594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3642482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5111774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7051119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2920253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3640108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4319480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7073473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6004618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3297104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7908194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8473428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0869774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6192159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609985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391818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