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0174480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2887214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7778876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191984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3767370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9730366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1807806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6958330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2099924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3408802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2628672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3380272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10570150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9781063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8874045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0006226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4478338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0962434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9123160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5374580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76811473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1820201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8845501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1785356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4615953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298570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