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843571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74784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186263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3727615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888226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595062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266839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865643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331442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54513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65237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555734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358312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94864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329886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61182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95391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590443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96852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089020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52249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5448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433817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42490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047068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6281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