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08228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96994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099024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22429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124740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92046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058412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9680110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865977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2283365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824822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021224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681336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4057287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930767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465720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543238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457645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8089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178568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839081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9516061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68238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40070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12165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096112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