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431687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635245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63681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242586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471236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27254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537962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441657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177179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97293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519596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9690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498652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19448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470339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49882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4279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363087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384592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288845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84504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289980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384538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20371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76388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45465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