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4400340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848422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0686009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5048632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336357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1359083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873205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4204357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7658688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3139733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01803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9775805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0743417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9093971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3894823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738232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513129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872163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9256963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2450656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3535140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626260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267598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772971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5477464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659436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