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140750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7363901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018979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082480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0979108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7789352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016123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4909934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4209779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042640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16862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428540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8440040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641463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013295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662409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950922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24761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6011109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438196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3161964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5278430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1766438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7939910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9809359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045126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