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175289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862963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42083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8623113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5642140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99922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78879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85929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428017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001067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7896812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583193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399766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3342690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914958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059708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3165229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580831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583190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581422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3129770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689273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615685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4024364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24290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062130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749427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352134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96416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196750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302642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030229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407019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337007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0415591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52792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016165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8553878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440772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88867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971596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513157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9022363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380231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204718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550262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14678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573112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62734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172756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1199540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900476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547031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20401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62233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961326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53045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