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2440884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16592551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47059349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60367180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95223784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0935414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82556530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2135944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1806258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32475338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1479419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7704921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78044815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16961805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2754769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01887216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75666383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8133132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20737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1909192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8656559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87610994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94234925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6831510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60096298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78670126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