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3281965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64338250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38130808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94317745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9535938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397394966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15322456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12968584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386783175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30772477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25406454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08176614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70159040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78260472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34734724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14788977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0720823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32757653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90284727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447957036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83323279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09782354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489005923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445058478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36091617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77622983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