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4594561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8216580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6298628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7474493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3338536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9494578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4423565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8159528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10334972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562548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6865014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599021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5985501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0855308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017460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2167570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5375040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6390642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5824764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2804523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7139088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2269344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2662809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7622120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9292077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786426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