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81413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008115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64689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81018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31258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655920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46411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26826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89391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023150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13101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33120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70997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99388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906131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9212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24435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26389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61985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51933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17150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50994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31552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967509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56807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376694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36202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682402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72422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61111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17818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91785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71198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59022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30042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87281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32867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92551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58800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10650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2455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408016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54855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816385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