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71696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9697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84144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96020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16628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98420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81172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5878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79288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31150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87117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32420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77162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93363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37711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298979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66362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60556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82124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5712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7764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1464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93586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99341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14678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07975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23314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69629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49634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87500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45679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90572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48940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2677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94895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39273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29857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140570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62599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31238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88243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73710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14391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47672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05311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57913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22826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12595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998477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26476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62100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64836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27627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36261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80241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7906831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