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85934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04217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9632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14579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52155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81763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37547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66893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65390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30840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29062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78010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33654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711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33630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7545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20534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31863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06048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142393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97868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63305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87755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2439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0765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81396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44064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47780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27594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47920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3947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92622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44677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77111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59549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16848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52448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49983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27362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0839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50200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02227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07765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48636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47858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26482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0309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22259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51660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48342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56184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18635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25059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0398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201815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41984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