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446023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439624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9865233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069119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421505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49530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3325075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2325303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8421268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570292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66902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967264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0528657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