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368206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22684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364525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637161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89753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14263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92295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3255770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5806515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5902704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867652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899471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9616123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144076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504058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99787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36161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0688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28538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135253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957167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5279322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918230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51502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51827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771616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