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19262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703746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607779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614971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535764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84902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625692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61110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451382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0999980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40379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541297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1689755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7852223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73806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50152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91187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52231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86393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383801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565191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771005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0403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09225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26510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86536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