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3528734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3192085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102598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86141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9691294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7477691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1354437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3560339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2113968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9404471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383292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2338307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7901852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549527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3089441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1650861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1661576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422802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1413722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7515105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5227832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7660360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61446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417259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6391876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695286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