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002255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06108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071960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328271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6721654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62474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8406363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89619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16952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0392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244662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8629026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49933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32216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55418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069824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55304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49663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767822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23658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18972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206392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6247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34953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559082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77767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