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338817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9320492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444381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6328358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16345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1892329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0116995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5183276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6483879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824821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2026627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2544986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9500087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3457680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6582954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6562192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1709614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0097351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251120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8515743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3188520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2120029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0559111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307801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0737660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535937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