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41877051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59461027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50490225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200931842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61543556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368881214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05386601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339316709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2080113192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83267452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88389047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931215280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83919690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292683892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982804905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575714615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40781933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29476674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746834655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87447743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89123022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79204690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75641895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36753847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49993209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481105991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