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68867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037635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62009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892359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650774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191953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062946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827732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598080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8205305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051052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181565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1527105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072830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315017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855443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974548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5067836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2344637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023446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95388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946509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56999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274274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940037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19556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