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167592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85511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82409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79191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025545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52029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361801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390121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89287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094083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94014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148862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95894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778660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39718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32430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219827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89176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72619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7949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13376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404079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85373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19156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01660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1222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