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2745572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628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475100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501839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03947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795562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4292896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342886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826528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78232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160111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15522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655395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3360211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32893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816384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445713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9952368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089419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4286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001901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90964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87862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704075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449117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8024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79781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17735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46753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993331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921685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923651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566463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073830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468763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333101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191135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878452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130859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173435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29757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36421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10087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002977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806987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911233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66347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9151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662084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215054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523916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1570281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243267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735061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9807457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3515541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781965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