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1760599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1275990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0189767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856977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4746941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4275050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5461168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7606211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739562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304612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4942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3729715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088590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0654521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224917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3258389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538210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504314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5210358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0797837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6809662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381965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719480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4042460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5057650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0252239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