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972104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223584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4945397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8484003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9483297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6796763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54093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9554819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7963172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2669243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9102729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7202427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0019969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353140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6804832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208187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736751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3467612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060911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7104298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652744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893667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843155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352099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489133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151930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