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9846860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3819816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7793279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6357488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7798995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1782461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7549332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3827338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5703062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766565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873034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4873859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7322630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539525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728109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415115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9846279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7468811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1703362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0260324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0631732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9183238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2304607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6749129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4754416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119814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