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687224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35182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407048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40789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676033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20071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50310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89345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920694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992689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05711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75095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90536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235148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5647481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55744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5205558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91433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082855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499802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25850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0808049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768389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92850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35216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862278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55290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89180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133233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534094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98786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536691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95610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64535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56561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600655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666980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037354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208309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83994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679588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03097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04520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499802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