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513300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5300879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2721715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1317424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1739407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2945970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5504918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7871151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101378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6962636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662839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2682768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3495079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398053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7429099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6640720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322054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4806687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2459280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2429391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8614017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313038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6663189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9529478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9925909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4227563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1735590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7375170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870989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4069558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6881911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7670088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4855430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6817608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945562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8500275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5230851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9135635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2314787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027044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6139267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230438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1346657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5468014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9343075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5844863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3001287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281845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9175190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9718937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491698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8173065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0423208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709024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6100042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0732999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