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59618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3528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04535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6068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2515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17056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99599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65986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90678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78335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3941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12891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81556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103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45308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0506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40771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0195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7886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01226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2531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94011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9976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05548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09514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9222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12517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44628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1976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783992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4751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30960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35830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2703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26660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46400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1009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08101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50743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93978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92986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66405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16550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69389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413682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56577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64818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04490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707143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993230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26332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17636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15636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57047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08437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4425938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