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75539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54214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758510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945830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139722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87497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52346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18047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793329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6051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89009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54582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735813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