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340333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903240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667454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686652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097309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932952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56469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146371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5976314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7315903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7945020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069974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563896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545172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854451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232045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02441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14222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2654525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7445512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952736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1425185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06329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498304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6053269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821342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