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796810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1372436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6113364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54739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800398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287753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490089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93588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186006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54195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2445754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63194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110821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131353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04343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787254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436088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944802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058672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011033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3963062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050369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22337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18580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416395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13292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