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7712474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2899431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0570632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9048326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5124277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4081130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0097286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8099076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9298317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9620811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7576029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872049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8633310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317232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2991575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2366299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2805489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813272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4478387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4773368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7327544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7589684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4410526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7196533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9928543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867009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