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226852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413329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154197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6948363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7475884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614867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8886069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5564285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5097709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688027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095214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1943376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966164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6521972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7049997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523857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467833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538148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6303726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812277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881267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5007234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35026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4632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0391741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75560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