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1924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9023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35379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49031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601645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684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04932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89615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515670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148887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4575523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353404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75028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4470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95258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098265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443505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074230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72275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82951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151069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167034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310954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782410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74036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225624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