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48747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517482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615562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34841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40409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33619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61567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60447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140994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27455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11926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308572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414640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16421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14423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52331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971131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98421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646527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58913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29590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74432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587132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5335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26299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2817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